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373700710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856178253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